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-2105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5 dic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 Dirigenti Scolastici 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e Scuole Primarie – Istituti Comprensivi 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Secondarie di Primo e Secondo Grado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fficio Scuola Comune di Campagn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/o Assessorato all’Istruzion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rgo Della Memoria,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22 – Campagna – S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attivitascolastiche@comune.campagna.sa.it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textAlignment w:val="top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^ Rassegna Nazionale Scuola &amp; Teatro “Il Gerione” – Campagna (SA ) – 10/30 - maggio 2008 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porta a conoscenza delle SS.LL. che il Direttore Artistico della Rassegna Nazionale Scuola &amp; Teatro “Il Gerione” di Campagna ha comunicato che la data di scadenza per l’inoltro della richiesta di partecipazione all’iniziativa, già diffusa da questo Ufficio con nota prot. 16044 del 28.10.2008, e disponibile sul sito tra le circolari del mese di ottobre, è stata prorogata al </w:t>
      </w:r>
      <w:r>
        <w:rPr>
          <w:b/>
          <w:sz w:val="28"/>
          <w:szCs w:val="28"/>
        </w:rPr>
        <w:t>10 gennaio 200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allegano nuovamente il Regolamento e la modulistica per l’adesion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a presente nota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 xml:space="preserve">            F/to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tivitascolastiche@comune.campagna.s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26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12-17T11:14:00Z</dcterms:modified>
  <cp:revision>120</cp:revision>
  <dc:subject/>
  <dc:title>GRAZIA</dc:title>
</cp:coreProperties>
</file>